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spacing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</w:t>
      </w:r>
      <w:r>
        <w:rPr>
          <w:rFonts w:cs="Times New Roman" w:ascii="Times New Roman" w:hAnsi="Times New Roman"/>
          <w:sz w:val="28"/>
          <w:szCs w:val="20"/>
        </w:rPr>
        <w:t>Маркетинг и инженерная экономи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ьной работе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тодология научных исследований в экономике»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осенко А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тодические указания по подготовке студентов к выполнению контрольной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–это один из видов самостоятельной работы студентов, направленный на выявление уровня усвоения учебного материала. Контрольная работа является документом, выступающим особой формой отчетности по самостоятельной работе студента в процессе изучения курса. Работа представляет собой итог самостоятельного изучения студентом одной или нескольких научных работ и должен отражать их основное содержание. При их написании студент должен продемонстрировать умение выделять главное в научном тексте, видеть проблемы, которым посвящены работы, а также пути и способы их решения, используемые автором (или авторами). Написанию контрольной работы предшествует большая самостоятельная работа по изучению учебной, специальной научной литературы. Она позволяет студенту овладеть комплексом основных навыков и приемов анализа, обобщения, классификации полученной информации, которая поможет в будущем специалисту в его профессиональной деятельности. В контрольной работе студент использует три группы источников: оригинальные труды классиков управления; монографии, сборники научных работ, справочные издания, словари, энциклопедии; журнальные статьи, реферативные журналы, материалы периодической печати. Каждому студенту рекомендуется при чтении учебной и дополнительной литературы вести записи: делать выписки, составлять конспекты, аннотации, вносить записи в словарь терминов, заполнять библиографические карточки и располагать их в алфавитном поряд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Методические указания и рекомендации по выполнению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емая в соответствии с учебным планом контрольная работа по дисциплине «</w:t>
      </w:r>
      <w:r>
        <w:rPr>
          <w:rFonts w:cs="Times New Roman" w:ascii="Times New Roman" w:hAnsi="Times New Roman"/>
          <w:sz w:val="28"/>
          <w:szCs w:val="28"/>
        </w:rPr>
        <w:t>Методология научных исследований в экономи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состоит из двух ча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теоретической, включающей два вопроса, на которой необходимо дать полный, развернутый отв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третий вопрос предполагает выполнение 20 тестовых заданий, одинаковых для каждого варианта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полнении теоретической части следует иметь в виду, что изложение должно носить конспективный характер, быть систематизированным, иллюстрироваться схемами, рисунками и графиками. При ответе на тестовые задания из предложенных вариантов необходимо выбрать один правильный отв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Формирование необходимых умений и навыков проведения анкетир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тоды статистического описания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пецифика проведения опроса в научных исследован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тоды графического представления да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Беседа как исследовательский прием. Стратегия и тактика проведения бес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рреляционный анализ и сферы его при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кусство задавать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ущность, структура и функции п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блема установления доверительных отно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етодология, принципы и методы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дежность информации, сообщаемой респонден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труктура проведения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менение наблюдения в разных видах иссле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отношение диагностирования и научного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окументальные источники как объект из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Теоретические методы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облема надежности и валидности тестовых методи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етодика проведения наблюд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ачественная и количественная информация, и работа с н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тодика проведения разных видов 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тест по кур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 чем отличие научного творчества от других видов творче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но помогает решению практических зад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но обнаруживает нечто реально существующее, но людям не известн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оно помогает удовлетворить потребности честолюб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оно позволяет удовлетворить свое любопытство за государственный с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акое влияние на научное творчество оказывает функциональная асимметрия полушарий головного мозг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левое полушарие помогает исследовать рациональные проблемы, а правое -помогает отдохнуть и развлечь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левое и правое полушария мешают друг друг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левое и правое полушария помогают друг другу лучше понять себ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левое полушарие помогает анализировать проблему, а правое -синтезировать результ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кие мотивы являются важнейшими в научном творчестве ученого естествоиспытател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эмоции радости по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амоутверждение через открытие ист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ответ на вопросы практ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желание заработ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Какие мотивы являются ведущими в научном творчестве ученого-гуманитар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желание заработа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амоутверждение- обрести уверенность в завтрашнем дне и надеж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твет на запросы об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Синергетический метод относится к методам рациональным или иррациона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это рациональный мет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это иррациональный мет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метод сочетает черты рациональной и иррациональной метод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Зачем студентам заниматься научной работо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чтобы получить льготы на зачете и экзаме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чтобы самоутвердиться в своих глазах и во мнении своих товарищ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чтобы приобрести навыки исследования социальных, политических и культурных пробл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чтобы удовлетворить свое любопытст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В чем преимущества методов социологического исследования при написании курсовой и дипломной работ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ни помогают «не разбегаться мыслью по древу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они дают конкретные практические результ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ни дают возможность использовать математические мет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ни позволяют проверить на практике правильность подготовленной анке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Какой критерий новизны научной работы является важнейши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новизна исполь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новизна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новизна методолог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новизна постановки вопрос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Каковы правила формулирования темы научной работ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новизна, проблемность, актуаль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точность, яркость, привлекатель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доказательность, ясность, мудр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неожиданность, лаконичность, метафори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Чем обуславливается необходимость и достаточность собранного для выполнения научной работы материа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избыточностью, чем больше материала, тем луч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необходимостью подтвердить выстроенную гипотез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убедительностью аргументации, доказывающей справедливость выводовг) оригинальностью полученных резуль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Каковы критерии актуальности научной рабо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ажность, серьезность, интерес для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арадоксальность, ясность, неожида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новизна, связь с жизнью, назревшее противореч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остроумие, оригинальность, ярк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очему нужно делать ссылки на использованные источн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чтобы показать свою эрудицию и пустить «пыль в глаз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чтобы проявить уважение к своим предшественник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чтобы избегнуть обвинений в плагиа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чтобы можно было проверить правильность использования источни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Какие требования предъявляются к научному текст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увлекательность, яркость, четкость сти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логичность, ясность, доказатель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красота, занимательность, историч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оследовательность, полемичность, привлекатель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Для каких целей пригоден публицистическо-полемический стил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для написания дипломн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для написания популярной стать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для написания научной стать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для написания рефера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5. Зачем нужно публиковать статью в книге, если можно то же самое обнародовать на Интернетовском сайт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книгу может прочитать большее количество читат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книга точнее передаст информацию пользовател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чтобы лучше сохранить информацию для потом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чтобы оставить ее себе на памя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6. Как защитить свои авторские права на опубликованные в Интернете материал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никак не защитить, ибо они доступно всем бесплат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защищать на основе Гражданского кодекса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защищать на основе международных законов об авторском правег) защищать на основе Уголовного кодекса РФ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Не сковывают ли нормы и правила оформления рефератов, курсовых и дипломных работ творческого потенциала студента? работ творческого потенциала студент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не сковывают, но позволяют весь творческий потенциал направить на содержательную новиз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сковывают, но при этом меньше нужно сил тратить на выдумывание средств выражения своих резуль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не сковывают, изобретательный человек может выразить свой творческий потенциал даже в вариациях на тему н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сковывают, лучше все делать самостоятельно и по-новом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Что является единицей устной реч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л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едло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высказы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зву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 Что такое паралингвистика реч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интонации, мимика и жес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примеры, иллюстрирующие основные положения докл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ритмическая организованность устного тек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подтексты, на которые намекает докладч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Какова роль иллюстраций при устном выступлении с доклад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твлечь внимание слушателей от волнения и напряженности доклад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внушить слушателям уважение к эрудиции автора и его умению демонстрировать свои идеи не только устно, но и нагляд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развлечь слушателей, чтобы они не дрема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дать наглядное и убедительное выражение важнейшим результ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ий, М. С. Методология научных исследований: учебник для магистров / М.С. Мокий, А.Л. Никифоров, В.С. Мокий; под ред. М.С. Мокия; Гос. ун-т упр.; Рос. экон. ун-т им. Г.В. Плеханова. -М.: Юрайт, 2014. -2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енко, Н. А. История государственного управления в России: учебник / Н.А. Омельченко; Гос. ун-т управления. -М.: Проспект, 2014. -46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, И. Н. Научное исследование. Методика проведения и оформление: [учеб. пособие] / И.Н. Кузнецов. -3-е изд., перераб. и доп. -М.: Дашков и Ко, 2010. -46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ахторина, О. М. Ум ученого. Интеллектуально-психологические качества ученого (в помощь организации самостоятельной и учебно-исследовательской работы учащих-ся) / О.М. Ерахторина, вып. 1. -М.: Рейнир, 2009. -120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30:00Z</dcterms:created>
  <dc:creator>АНЧА</dc:creator>
  <dc:description/>
  <cp:keywords/>
  <dc:language>en-US</dc:language>
  <cp:lastModifiedBy>Ann</cp:lastModifiedBy>
  <dcterms:modified xsi:type="dcterms:W3CDTF">2019-03-31T17:38:00Z</dcterms:modified>
  <cp:revision>26</cp:revision>
  <dc:subject/>
  <dc:title/>
</cp:coreProperties>
</file>